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 HỌC TẬP MẪU K3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gành học: Hệ thống thông tin</w:t>
      </w:r>
    </w:p>
    <w:p>
      <w:pPr>
        <w:pStyle w:val="Normal"/>
        <w:rPr/>
      </w:pPr>
      <w:r>
        <w:rPr>
          <w:b/>
          <w:bCs/>
          <w:sz w:val="22"/>
          <w:szCs w:val="22"/>
        </w:rPr>
        <w:t>Mã ngành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2480104</w:t>
        <w:tab/>
        <w:tab/>
        <w:tab/>
        <w:tab/>
        <w:tab/>
        <w:t>Hệ đào tạo chính qui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Đơn vị quản lý: Khoa Công nghệ Thông tin &amp;TT</w:t>
        <w:tab/>
        <w:t xml:space="preserve">Bộ môn: Hệ Thống Thông Tin 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2"/>
        <w:gridCol w:w="3361"/>
        <w:gridCol w:w="540"/>
        <w:gridCol w:w="540"/>
        <w:gridCol w:w="540"/>
        <w:gridCol w:w="540"/>
        <w:gridCol w:w="540"/>
        <w:gridCol w:w="1260"/>
        <w:gridCol w:w="960"/>
        <w:gridCol w:w="1200"/>
      </w:tblGrid>
      <w:tr>
        <w:trPr>
          <w:tblHeader w:val="true"/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ọc kỳ đề ngh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K thực hiện</w:t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1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o dục quốc phò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TN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L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5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C KỲ 2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N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T.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5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4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3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N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4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1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5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2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ường lối Cách mạng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CT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háp văn chuyên môn - KH &amp; 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XH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ỌC KỲ 6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hân tích &amp; thiết kế hệ thống T.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ệ quản trị cơ sở dữ liệ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ập môn công nghệ phần mề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0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ML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K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7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ập trình Web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T106, 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ên luậ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ương pháp NCKH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phần mề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8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N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ệ quản trị CSDLđa phương tiệ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HỌC KỲ HÈ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hực tập thực tế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hè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</w:t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9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nhúng cơ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ương mại Đ.T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5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n văn tốt nghiệp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ổng cộng 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Bắt buộc :</w:t>
        <w:tab/>
        <w:t>101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Tự chọn :</w:t>
        <w:tab/>
        <w:t xml:space="preserve">  34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Cộng :</w:t>
        <w:tab/>
        <w:tab/>
        <w:t>135 TC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FFFF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Nbook-Antiqua" w:hAnsi="VNbook-Antiqua" w:cs="VNbook-Antiqu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7:00Z</dcterms:created>
  <dc:creator>Administrator</dc:creator>
  <dc:description/>
  <cp:keywords/>
  <dc:language>en-US</dc:language>
  <cp:lastModifiedBy>NTTChung</cp:lastModifiedBy>
  <cp:lastPrinted>2010-04-13T07:50:00Z</cp:lastPrinted>
  <dcterms:modified xsi:type="dcterms:W3CDTF">2011-10-27T01:23:00Z</dcterms:modified>
  <cp:revision>6</cp:revision>
  <dc:subject/>
  <dc:title>CHƯƠNG TRÌNH ĐÀO TẠO </dc:title>
</cp:coreProperties>
</file>