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KẾ HOẠCH HỌC TẬP MẪU K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gành Khoa Học Máy Tín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1</w:t>
      </w:r>
    </w:p>
    <w:tbl>
      <w:tblPr>
        <w:tblW w:w="10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37"/>
        <w:gridCol w:w="130"/>
        <w:gridCol w:w="3119"/>
        <w:gridCol w:w="63"/>
        <w:gridCol w:w="773"/>
        <w:gridCol w:w="480"/>
        <w:gridCol w:w="33"/>
        <w:gridCol w:w="570"/>
        <w:gridCol w:w="600"/>
        <w:gridCol w:w="27"/>
        <w:gridCol w:w="573"/>
        <w:gridCol w:w="54"/>
        <w:gridCol w:w="934"/>
        <w:gridCol w:w="1260"/>
      </w:tblGrid>
      <w:tr>
        <w:trPr>
          <w:tblHeader w:val="true"/>
          <w:trHeight w:val="70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ã số </w:t>
              <w:br/>
              <w:t>học</w:t>
              <w:br/>
              <w:t>phần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ên học phầ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ố tín chỉ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ắt buộ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ự chọn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ố </w:t>
              <w:br/>
              <w:t>tiết</w:t>
              <w:br/>
              <w:t>LT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ố</w:t>
              <w:br/>
              <w:t>tiết</w:t>
              <w:br/>
              <w:t>TH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rHeight w:val="263" w:hRule="atLeast"/>
        </w:trPr>
        <w:tc>
          <w:tcPr>
            <w:tcW w:w="10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ọc kỳ 1</w:t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QP001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Giáo dục quốc phòn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6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Bắt buộc của trường</w:t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ăn bản 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ắt buộc của Khoa</w:t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- Tích phân A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L001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háp luật đại cươn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ộng: 15 TC bắt buộc</w:t>
            </w:r>
          </w:p>
        </w:tc>
      </w:tr>
      <w:tr>
        <w:trPr>
          <w:trHeight w:val="263" w:hRule="atLeast"/>
        </w:trPr>
        <w:tc>
          <w:tcPr>
            <w:tcW w:w="10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ỌCKỲ 2</w:t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ML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 xml:space="preserve">Những nguyên lý cơ bản của CN Mác-Lênin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>3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Bắt buộc của trường</w:t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căn bản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VHT tư vấn cho sinh viên đăng ký thêm tối đa 18 TC</w:t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. Tin học căn bản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án rời rạc 1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ác suất thống kê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N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Đại số tuyến tính &amp; Hình học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1  (*)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1  (*)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ộng: 19 TC (Bắt buộc 15 TC; Tự chọn 04 TC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3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ấu trúc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4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4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ư tưởng Hồ Chí M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1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, 2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+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ến trúc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hướng đối tượng C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thuật t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xếp h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thông 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y hoạch tuyến tính -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ương pháp tính -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ô ph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8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6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5</w:t>
      </w:r>
    </w:p>
    <w:tbl>
      <w:tblPr>
        <w:tblW w:w="95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6"/>
        <w:gridCol w:w="2599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huyên mô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h.môn  KH&amp;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1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, 2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Tiếp the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+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ường lối CM của ĐCSV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h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ôn ngữ lập trình Prolo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2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6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6"/>
        <w:gridCol w:w="2722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ả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quản trị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ập môn CNP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lý thuy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ã hội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ăn bản&amp;lưu trữ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ơ sở văn hóa Việt 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âm lý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h tế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3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7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649"/>
        <w:gridCol w:w="7"/>
        <w:gridCol w:w="560"/>
        <w:gridCol w:w="7"/>
        <w:gridCol w:w="456"/>
        <w:gridCol w:w="7"/>
        <w:gridCol w:w="560"/>
        <w:gridCol w:w="7"/>
        <w:gridCol w:w="560"/>
        <w:gridCol w:w="7"/>
        <w:gridCol w:w="560"/>
        <w:gridCol w:w="7"/>
        <w:gridCol w:w="980"/>
        <w:gridCol w:w="7"/>
        <w:gridCol w:w="968"/>
        <w:gridCol w:w="7"/>
        <w:gridCol w:w="939"/>
        <w:gridCol w:w="7"/>
      </w:tblGrid>
      <w:tr>
        <w:trPr>
          <w:tblHeader w:val="true"/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5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uyên lý ngôn ngữ lập trìn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í tuệ nhân tạ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uyên lý máy họ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ương pháp NCK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We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ế toán đại cươ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ỹ thuật đồ hoạ - CNT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ôn ngữ mô hình hóa U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thống nhú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khiển thời gian thự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tín hiệu số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33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thống Multi-Agen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8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649"/>
        <w:gridCol w:w="7"/>
        <w:gridCol w:w="560"/>
        <w:gridCol w:w="7"/>
        <w:gridCol w:w="456"/>
        <w:gridCol w:w="7"/>
        <w:gridCol w:w="560"/>
        <w:gridCol w:w="7"/>
        <w:gridCol w:w="560"/>
        <w:gridCol w:w="7"/>
        <w:gridCol w:w="560"/>
        <w:gridCol w:w="7"/>
        <w:gridCol w:w="980"/>
        <w:gridCol w:w="7"/>
        <w:gridCol w:w="968"/>
        <w:gridCol w:w="7"/>
        <w:gridCol w:w="939"/>
        <w:gridCol w:w="7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o diện người má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hai khoáng dữ liệ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N0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tri thứ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ên luận – KHM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TC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II, H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trị dự án tin họ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nh toán lướ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7, CT1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ngôn ngữ tự nhiê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hè: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4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5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ực tập thực tế -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2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9</w:t>
      </w:r>
    </w:p>
    <w:tbl>
      <w:tblPr>
        <w:tblW w:w="94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444"/>
        <w:gridCol w:w="7"/>
        <w:gridCol w:w="560"/>
        <w:gridCol w:w="7"/>
        <w:gridCol w:w="456"/>
        <w:gridCol w:w="7"/>
        <w:gridCol w:w="560"/>
        <w:gridCol w:w="7"/>
        <w:gridCol w:w="560"/>
        <w:gridCol w:w="7"/>
        <w:gridCol w:w="560"/>
        <w:gridCol w:w="7"/>
        <w:gridCol w:w="980"/>
        <w:gridCol w:w="7"/>
        <w:gridCol w:w="968"/>
        <w:gridCol w:w="7"/>
        <w:gridCol w:w="939"/>
        <w:gridCol w:w="7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ị giác máy tính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N012, CT31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Phân tích &amp; thiết kế HTT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ác hệ thống phân tá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hệ thống thông ti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An toàn hệ thống &amp; an ninh mạ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An toàn &amp; bảo mật thông ti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ình biên dịc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5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ận văn tốt nghiệp - Tin họ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tự chọn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0:00Z</dcterms:created>
  <dc:creator>Nguyen Cong Huy</dc:creator>
  <dc:description/>
  <cp:keywords/>
  <dc:language>en-US</dc:language>
  <cp:lastModifiedBy>NTTChung</cp:lastModifiedBy>
  <dcterms:modified xsi:type="dcterms:W3CDTF">2011-12-05T01:48:00Z</dcterms:modified>
  <cp:revision>6</cp:revision>
  <dc:subject/>
  <dc:title/>
</cp:coreProperties>
</file>