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4"/>
        </w:rPr>
        <w:t>KẾ HOẠCH HỌC TẬP MẪU K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ngành Kỹ thuật phần mề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1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0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quốc phò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trường bố trí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ập trình căn bản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0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luật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5 TC bắt buộc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2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1"/>
        <w:gridCol w:w="2654"/>
        <w:gridCol w:w="567"/>
        <w:gridCol w:w="463"/>
        <w:gridCol w:w="567"/>
        <w:gridCol w:w="567"/>
        <w:gridCol w:w="567"/>
        <w:gridCol w:w="991"/>
        <w:gridCol w:w="975"/>
        <w:gridCol w:w="946"/>
      </w:tblGrid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căn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.Tin học căn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ác suất thống k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ại số tuyến tính &amp; Hì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5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3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ấu trúc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4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4</w:t>
      </w:r>
    </w:p>
    <w:tbl>
      <w:tblPr>
        <w:tblW w:w="99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854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blHeader w:val="true"/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ư tưởng Hồ Chí M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ến trúc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hướng đối tượng C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thuật t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y hoạch tuyến tính –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ương pháp tính –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ô phỏ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xếp h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thông 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6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5</w:t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"/>
        <w:gridCol w:w="3517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huyên mô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huyên môn  KH&amp;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thể chất 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ường lối cách mạng của Đảng cộng sản Việt 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h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 ngôn ngữ lập trình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 ngôn ngữ lập trình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 ngôn ngữ lập trình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bắt buộc, 5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6</w:t>
      </w:r>
    </w:p>
    <w:tbl>
      <w:tblPr>
        <w:tblW w:w="98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"/>
        <w:gridCol w:w="2867"/>
        <w:gridCol w:w="594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lý thuyế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máy tính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HTT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quản trị cơ sở dữ liệu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ập môn CNP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 học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ã hội học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ăn bản&amp;lưu trữ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ơ sở văn hóa Việt Na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00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âm lý học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học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h tế học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3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7</w:t>
      </w:r>
    </w:p>
    <w:tbl>
      <w:tblPr>
        <w:tblW w:w="98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6"/>
        <w:gridCol w:w="2621"/>
        <w:gridCol w:w="567"/>
        <w:gridCol w:w="463"/>
        <w:gridCol w:w="567"/>
        <w:gridCol w:w="567"/>
        <w:gridCol w:w="567"/>
        <w:gridCol w:w="987"/>
        <w:gridCol w:w="1141"/>
        <w:gridCol w:w="990"/>
      </w:tblGrid>
      <w:tr>
        <w:trPr>
          <w:tblHeader w:val="true"/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lý dự á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yêu cầu phần m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iết kế phần mềm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hương pháp NCKH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ế toán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ỹ thuật đồ hoạ -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nhúng cơ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" w:leader="none"/>
              </w:tabs>
              <w:spacing w:before="120" w:after="20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ình biên dị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thống Multi-Ag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5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8</w:t>
      </w:r>
    </w:p>
    <w:tbl>
      <w:tblPr>
        <w:tblW w:w="10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"/>
        <w:gridCol w:w="3133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ểm thử phần mềm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Đảm bảo chất lượng phần mềm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ảo trì phần mềm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3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ên luận – Kỹ thuật phần m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o diện người –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ập trình Web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" w:leader="none"/>
              </w:tabs>
              <w:spacing w:before="120" w:after="20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CT106, 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ho các thiết bị di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phần mềm mã nguồn m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1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hè:</w:t>
      </w:r>
    </w:p>
    <w:tbl>
      <w:tblPr>
        <w:tblW w:w="9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"/>
        <w:gridCol w:w="2605"/>
        <w:gridCol w:w="7"/>
        <w:gridCol w:w="560"/>
        <w:gridCol w:w="7"/>
        <w:gridCol w:w="456"/>
        <w:gridCol w:w="7"/>
        <w:gridCol w:w="560"/>
        <w:gridCol w:w="7"/>
        <w:gridCol w:w="560"/>
        <w:gridCol w:w="7"/>
        <w:gridCol w:w="560"/>
        <w:gridCol w:w="7"/>
        <w:gridCol w:w="980"/>
        <w:gridCol w:w="7"/>
        <w:gridCol w:w="968"/>
        <w:gridCol w:w="7"/>
        <w:gridCol w:w="939"/>
        <w:gridCol w:w="7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29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ực tập thực tế - Tin họ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TC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2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9</w:t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"/>
        <w:gridCol w:w="2605"/>
        <w:gridCol w:w="7"/>
        <w:gridCol w:w="560"/>
        <w:gridCol w:w="7"/>
        <w:gridCol w:w="456"/>
        <w:gridCol w:w="7"/>
        <w:gridCol w:w="560"/>
        <w:gridCol w:w="7"/>
        <w:gridCol w:w="560"/>
        <w:gridCol w:w="7"/>
        <w:gridCol w:w="560"/>
        <w:gridCol w:w="7"/>
        <w:gridCol w:w="980"/>
        <w:gridCol w:w="7"/>
        <w:gridCol w:w="968"/>
        <w:gridCol w:w="7"/>
        <w:gridCol w:w="99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3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hệ thống thông ti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6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ản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2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  <w:t xml:space="preserve">Trí tuệ nhân tạ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9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ương mại điện tử -CNT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4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 toàn hệ thống &amp; an ninh mạ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2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hai khoáng dữ liệu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N0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3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về một hệ quản trị CSD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1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phần mềm hướng Đ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2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58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ận văn tốt nghiệp - Tin họ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tự chọn</w:t>
      </w:r>
      <w:bookmarkEnd w:id="0"/>
      <w:bookmarkEnd w:id="1"/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caps/>
      <w:kern w:val="2"/>
      <w:sz w:val="28"/>
      <w:szCs w:val="20"/>
    </w:rPr>
  </w:style>
  <w:style w:type="paragraph" w:styleId="Heading2">
    <w:name w:val="Heading 2"/>
    <w:basedOn w:val="Header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both"/>
      <w:outlineLvl w:val="1"/>
    </w:pPr>
    <w:rPr>
      <w:rFonts w:ascii="Arial" w:hAnsi="Arial" w:eastAsia="Times New Roman" w:cs="Arial"/>
      <w:b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jc w:val="both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37:00Z</dcterms:created>
  <dc:creator>Nguyen Cong Huy</dc:creator>
  <dc:description/>
  <cp:keywords/>
  <dc:language>en-US</dc:language>
  <cp:lastModifiedBy>admin</cp:lastModifiedBy>
  <cp:lastPrinted>2011-09-14T15:40:00Z</cp:lastPrinted>
  <dcterms:modified xsi:type="dcterms:W3CDTF">2013-08-28T01:37:00Z</dcterms:modified>
  <cp:revision>2</cp:revision>
  <dc:subject/>
  <dc:title>Chương trình học gợi ý cho sinh viên K36</dc:title>
</cp:coreProperties>
</file>