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ương trình học gợi ý cho sinh viên K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uyên ngành Khoa Học Máy Tín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2656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ã môn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ác suất thống k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 – Tích phân 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ập trình căn bản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00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luật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án rời rạc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5 TC bắt buộ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2</w:t>
      </w:r>
    </w:p>
    <w:tbl>
      <w:tblPr>
        <w:tblW w:w="97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1"/>
        <w:gridCol w:w="2654"/>
        <w:gridCol w:w="567"/>
        <w:gridCol w:w="463"/>
        <w:gridCol w:w="567"/>
        <w:gridCol w:w="567"/>
        <w:gridCol w:w="567"/>
        <w:gridCol w:w="991"/>
        <w:gridCol w:w="975"/>
        <w:gridCol w:w="946"/>
      </w:tblGrid>
      <w:tr>
        <w:trPr>
          <w:trHeight w:val="2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ã môn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ố tiết TH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HK đề nghị</w:t>
            </w:r>
          </w:p>
        </w:tc>
      </w:tr>
      <w:tr>
        <w:trPr>
          <w:trHeight w:val="1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3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n học căn b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3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T.Tin học căn bả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hững nguyên lý cơ bản của CN Mác-Lênin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P00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áo dục quốc phòn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trường bố trí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2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h văn căn bản 1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văn căn bản 1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1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Đại số tuyến tính &amp; Hình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5 TC bắt buộc, 4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3</w:t>
      </w:r>
    </w:p>
    <w:tbl>
      <w:tblPr>
        <w:tblW w:w="97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2656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ã môn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hững nguyên lý cơ bản của CN Mác-Lênin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ấu trúc dữ liệ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0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 – Tích phân A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N0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án rời rạc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2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h văn căn bản 2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văn căn bản 2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4 TC bắt buộc, 3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4</w:t>
      </w:r>
    </w:p>
    <w:tbl>
      <w:tblPr>
        <w:tblW w:w="97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2656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ã môn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ư tưởng Hồ Chí Mi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10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iáo dục thể chất 1, 2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+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ến trúc máy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ập trình hướng đối tượng C+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ân tích &amp; thiết kế thuật to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ý thuyết xếp hà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ý thuyết thông t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Quy hoạch tuyến tính - CNT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hương pháp tính - CNT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ô phỏ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2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h văn căn bản 3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háp văn căn bản 3  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9 TC bắt buộc, 6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5</w:t>
      </w:r>
    </w:p>
    <w:tbl>
      <w:tblPr>
        <w:tblW w:w="97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"/>
        <w:gridCol w:w="142"/>
        <w:gridCol w:w="2656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8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h văn chuyên môn tin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19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p văn Ch.môn  KH&amp;C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100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iáo dục thể chất 1, 2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Tiếp the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+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11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Đường lối CM của ĐCSV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7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điều hà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6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cơ sở dữ liệ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,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67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gôn ngữ lập trình Prolo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2 TC bắt buộc, 3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6</w:t>
      </w:r>
    </w:p>
    <w:tbl>
      <w:tblPr>
        <w:tblW w:w="97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"/>
        <w:gridCol w:w="142"/>
        <w:gridCol w:w="2656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2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ạng máy tí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16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ử lý ả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0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quản trị cơ sở dữ liệ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13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hập môn CNP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1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n học lý thuyế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7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gic học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008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ã hội học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14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ăn bản&amp;lưu trữ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11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ơ sở văn hóa Việt N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07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âm lý học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H013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áo dục học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001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nh tế học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3 TC bắt buộc, 2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7</w:t>
      </w:r>
    </w:p>
    <w:tbl>
      <w:tblPr>
        <w:tblW w:w="97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"/>
        <w:gridCol w:w="142"/>
        <w:gridCol w:w="2656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58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guyên lý ngôn ngữ lập trìn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, 8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32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í tuệ nhân tạ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, 8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04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guyên lý máy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, 8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11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ương pháp NCK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, 8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01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ập trình We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, 8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003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ế toán đại cư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, H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28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ỹ thuật đồ hoạ - CNT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65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gôn ngữ mô hình hóa U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39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thống nhú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, 8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42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điều khiển thời gian thự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12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ử lý tín hiệu s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 330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thống Multi-Ag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9 TC bắt buộc, 4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8</w:t>
      </w:r>
    </w:p>
    <w:tbl>
      <w:tblPr>
        <w:tblW w:w="97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"/>
        <w:gridCol w:w="142"/>
        <w:gridCol w:w="2656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04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ao diện người má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12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hai khoáng dữ liệ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TN0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, 8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11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ệ cơ sở tri thứ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, 8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07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iên luận – KHM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 T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I,II, 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17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ản trị dự án tin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49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ính toán lướ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07, CT1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29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ử lý ngôn ngữ tự nhiê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0 TC bắt buộc, 4 TC tự chọ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hè:</w:t>
      </w:r>
    </w:p>
    <w:tbl>
      <w:tblPr>
        <w:tblW w:w="97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"/>
        <w:gridCol w:w="142"/>
        <w:gridCol w:w="2656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05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ực tập thực tế - Tin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 T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H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H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2 TC bắt buộ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kỳ 9</w:t>
      </w:r>
    </w:p>
    <w:tbl>
      <w:tblPr>
        <w:tblW w:w="97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"/>
        <w:gridCol w:w="142"/>
        <w:gridCol w:w="2656"/>
        <w:gridCol w:w="567"/>
        <w:gridCol w:w="463"/>
        <w:gridCol w:w="567"/>
        <w:gridCol w:w="567"/>
        <w:gridCol w:w="567"/>
        <w:gridCol w:w="987"/>
        <w:gridCol w:w="975"/>
        <w:gridCol w:w="946"/>
      </w:tblGrid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ã môn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ên mô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C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ố tiết T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K m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K đề nghị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13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ị giác máy tính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TN012, CT3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, 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109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Phân tích &amp; thiết kế HTT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, 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43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ác hệ thống phân tá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, 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34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hát triển hệ thống thông t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, 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434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An toàn hệ thống &amp; an ninh mạ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8, 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41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An toàn &amp; bảo mật thông t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8, 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42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ình biên dị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5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T1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8, 9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3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58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ận văn tốt nghiệp - Tin họ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2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 T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I, I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ổng</w:t>
      </w:r>
      <w:r>
        <w:rPr>
          <w:rFonts w:cs="Times New Roman" w:ascii="Times New Roman" w:hAnsi="Times New Roman"/>
          <w:sz w:val="24"/>
          <w:szCs w:val="24"/>
        </w:rPr>
        <w:t>: 10 TC tự chọn</w:t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1109"/>
        </w:tabs>
        <w:ind w:left="1109" w:hanging="967"/>
      </w:pPr>
      <w:rPr/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1109"/>
        </w:tabs>
        <w:ind w:left="1109" w:hanging="96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4:03:00Z</dcterms:created>
  <dc:creator>Nguyen Cong Huy</dc:creator>
  <dc:description/>
  <cp:keywords/>
  <dc:language>en-US</dc:language>
  <cp:lastModifiedBy>NTTChung</cp:lastModifiedBy>
  <dcterms:modified xsi:type="dcterms:W3CDTF">2010-09-08T13:46:00Z</dcterms:modified>
  <cp:revision>4</cp:revision>
  <dc:subject/>
  <dc:title/>
</cp:coreProperties>
</file>