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Ế HOẠCH HỌC TẬP MẪU K36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gành học: Hệ thống thông tin       </w:t>
        <w:tab/>
        <w:tab/>
        <w:tab/>
        <w:t xml:space="preserve">Chuyên ngành : </w:t>
      </w:r>
      <w:r>
        <w:rPr>
          <w:b/>
          <w:bCs/>
          <w:color w:val="FF0000"/>
          <w:sz w:val="22"/>
          <w:szCs w:val="22"/>
        </w:rPr>
        <w:t>Hệ Thống Thông Tin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Mã ngành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2480104</w:t>
        <w:tab/>
        <w:tab/>
        <w:tab/>
        <w:tab/>
        <w:tab/>
        <w:t>Hệ đào tạo chính qui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Đơn vị quản lý: Khoa Công nghệ Thông tin &amp;TT</w:t>
        <w:tab/>
        <w:t xml:space="preserve">Bộ môn: Hệ Thống Thông Tin </w:t>
      </w:r>
    </w:p>
    <w:p>
      <w:pPr>
        <w:pStyle w:val="Normal"/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5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52"/>
        <w:gridCol w:w="3361"/>
        <w:gridCol w:w="540"/>
        <w:gridCol w:w="540"/>
        <w:gridCol w:w="540"/>
        <w:gridCol w:w="540"/>
        <w:gridCol w:w="540"/>
        <w:gridCol w:w="1260"/>
        <w:gridCol w:w="960"/>
        <w:gridCol w:w="1200"/>
      </w:tblGrid>
      <w:tr>
        <w:trPr>
          <w:tblHeader w:val="true"/>
          <w:trHeight w:val="7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ã số </w:t>
              <w:br/>
              <w:t>học</w:t>
              <w:br/>
              <w:t>phầ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ên học phầ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 tín ch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ắt buộ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ự chọ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ố </w:t>
              <w:br/>
              <w:t>tiết</w:t>
              <w:br/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ố</w:t>
              <w:br/>
              <w:t>tiết</w:t>
              <w:br/>
              <w:t>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ọc phần </w:t>
              <w:br/>
              <w:t>tiên quyế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ọc kỳ đề ngh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K thực hiện</w:t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KỲ 1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TN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Vi – Tích phâ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ác suất thống kê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L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áp luật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căn bản 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15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C KỲ 2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1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P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áo dục quốc phò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N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Đại số tuyến tính &amp; Hình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T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T.Tin học căn bản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15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  <w:t>4</w:t>
            </w:r>
            <w:r/>
            <w:r>
              <w:rPr>
                <w:sz w:val="20"/>
                <w:b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C KỲ 3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2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ững nguyên lý cơ bản của CN Mác-Lênin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N0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Tích phâ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N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ấu trúc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án rời rạc 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b/>
                <w:szCs w:val="20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OC KỲ 4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1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8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h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T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áp văn căn bản 3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ư tưởng Hồ Chí Mi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ến trúc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hướng đối tượng C+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sz w:val="20"/>
                <w:szCs w:val="20"/>
              </w:rPr>
              <w:t>CT1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&amp; thiết kế thuật toá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y hoạch tuyến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hương pháp tính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ô phỏn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xếp hà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uyế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ộ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OC KỲ 5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áo dục thể chất 2 </w:t>
            </w:r>
            <w:r>
              <w:rPr>
                <w:i/>
                <w:sz w:val="16"/>
                <w:szCs w:val="16"/>
              </w:rPr>
              <w:t>(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ường lối Cách mạng của ĐCSV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, 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điều hà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ệ cơ sở dữ liệ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/>
            </w:pPr>
            <w:r>
              <w:rPr>
                <w:sz w:val="20"/>
                <w:szCs w:val="20"/>
              </w:rPr>
              <w:t>CT11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h văn chuyên môn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8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H01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6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háp văn chuyên môn - KH &amp; C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XH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 ngôn ngữ  lập trình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1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ỌC KỲ 6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ạng máy tí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hân tích &amp; thiết kế hệ thống T.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ệ quản trị cơ sở dữ liệu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ập môn công nghệ phần mề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0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 toán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ỹ thuật đồ hoạ - CN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6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gôn ngữ mô hình hóa UM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ML00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gi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ML00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ã hội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XH01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ăn bản &amp; lưu trữ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8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ơ sở văn hóa Việt 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âm lý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P0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áo dục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lang w:val="fr-FR"/>
              </w:rPr>
            </w:pPr>
            <w:r>
              <w:rPr>
                <w:bCs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KT0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nh tế học đại cư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I, II, H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7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uản lý dự án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2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ập trình Web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T106, 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iên luậ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8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4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ương mại điện tử -CNT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ương pháp NCKH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phần mềm mã nguồn m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hân tích hệ thống hướng đối tượ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1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 học lý thuyế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" w:after="0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8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iao diện người – má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T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hai khoáng dữ liệu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N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&amp; bảo mật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ệ quản trị CSDLđa phương tiệ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HỌC KỲ HÈ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2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hực tập thực tế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hè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H</w:t>
            </w:r>
          </w:p>
        </w:tc>
      </w:tr>
      <w:tr>
        <w:trPr>
          <w:trHeight w:val="229" w:hRule="atLeast"/>
          <w:cantSplit w:val="true"/>
        </w:trPr>
        <w:tc>
          <w:tcPr>
            <w:tcW w:w="10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  <w:szCs w:val="20"/>
              </w:rPr>
              <w:t>HOC KỲ 9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ông t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ử lý ản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17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ập trình nhúng cơ bả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t triển hệ thống thương mại Đ.T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43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toàn hệ thống &amp; an ninh m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đề về một hệ quản trị CSD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T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I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5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n văn tốt nghiệp - Tin họ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110 T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, II</w:t>
            </w:r>
          </w:p>
        </w:tc>
      </w:tr>
      <w:tr>
        <w:trPr>
          <w:trHeight w:val="229" w:hRule="atLeast"/>
          <w:cantSplit w:val="true"/>
        </w:trPr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Tổ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Tổng cộng 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Bắt buộc :</w:t>
        <w:tab/>
        <w:t>101 T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Tự chọn :</w:t>
        <w:tab/>
        <w:t xml:space="preserve">  34 T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ab/>
        <w:t>Cộng :</w:t>
        <w:tab/>
        <w:tab/>
        <w:t>135 TC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book-Antiqu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FFFF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VNbook-Antiqua" w:hAnsi="VNbook-Antiqua" w:cs="VNbook-Antiqua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53:00Z</dcterms:created>
  <dc:creator>Administrator</dc:creator>
  <dc:description/>
  <cp:keywords/>
  <dc:language>en-US</dc:language>
  <cp:lastModifiedBy>NTTChung</cp:lastModifiedBy>
  <cp:lastPrinted>2010-04-13T07:50:00Z</cp:lastPrinted>
  <dcterms:modified xsi:type="dcterms:W3CDTF">2010-05-25T02:23:00Z</dcterms:modified>
  <cp:revision>55</cp:revision>
  <dc:subject/>
  <dc:title>CHƯƠNG TRÌNH ĐÀO TẠO </dc:title>
</cp:coreProperties>
</file>