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Ế HOẠCH HỌC TẬP MẪU K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uyên ngành Mạng máy tính và truyền thô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265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ác suất thống k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– Tích phân 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căn bản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0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luật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án rời rạc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5 TC bắt buộ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1"/>
        <w:gridCol w:w="2654"/>
        <w:gridCol w:w="567"/>
        <w:gridCol w:w="463"/>
        <w:gridCol w:w="567"/>
        <w:gridCol w:w="567"/>
        <w:gridCol w:w="567"/>
        <w:gridCol w:w="991"/>
        <w:gridCol w:w="975"/>
        <w:gridCol w:w="946"/>
      </w:tblGrid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3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 học căn b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3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.Tin học căn b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ững nguyên lý cơ bản của CN Mác-Lênin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0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áo dục quốc phòn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trường bố trí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2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1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1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ại số tuyến tính &amp; Hình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5 TC bắt buộc, 4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3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265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ững nguyên lý cơ bản của CN Mác-Lênin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ấu trúc dữ l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– Tích phân A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án rời rạc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2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2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2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4 TC bắt buộc, 3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265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blHeader w:val="true"/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ư tưởng Hồ Chí M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…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iáo dục thể chất 1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ến trúc máy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hướng đối tượng C+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ân tích &amp; thiết kế thuật t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ý thuyết xếp h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ý thuyết thông t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2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3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3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9 TC bắt buộc, 6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5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2798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huyên môn ti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h.môn  KH&amp;C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…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iáo dục thể chất 1, 2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Tiếp the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ường lối CM của ĐCSV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điều hà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cơ sở dữ l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6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gôn ngữ lập trình Ja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2 TC bắt buộc, 3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6</w:t>
      </w:r>
    </w:p>
    <w:tbl>
      <w:tblPr>
        <w:tblW w:w="95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9"/>
        <w:gridCol w:w="253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ạng máy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ân tích &amp; thiết kế HT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quản trị cơ sở dữ l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ập môn CNP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 học lý thuy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ic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ã hội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ăn bản&amp;lưu trữ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ơ sở văn hóa Việt N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âm lý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áo dục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0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h tế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3 TC bắt buộc, 2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7</w:t>
      </w:r>
    </w:p>
    <w:tbl>
      <w:tblPr>
        <w:tblW w:w="9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9"/>
        <w:gridCol w:w="261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2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We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m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; CT1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3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 toàn HT &amp; an ninh m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/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ết kế &amp; cài đặt m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00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ế toán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ỹ thuật đồ hoạ - CN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6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ương pháp NCK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t triển PM mã nguồn m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o diện người – m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1 TC bắt buộc, 4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9"/>
        <w:gridCol w:w="2777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ản trị m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ánh giá hiệu năng m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ạng di độ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ên luận – Mạng MT&amp;T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 T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I,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nhúng cơ b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ương mại điện tử -CN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cho các th.bị di độ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uyền thông đa phương tiện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9 TC bắt buộc, 3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hè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9"/>
        <w:gridCol w:w="2766"/>
        <w:gridCol w:w="567"/>
        <w:gridCol w:w="426"/>
        <w:gridCol w:w="567"/>
        <w:gridCol w:w="567"/>
        <w:gridCol w:w="567"/>
        <w:gridCol w:w="992"/>
        <w:gridCol w:w="992"/>
        <w:gridCol w:w="992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2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ực tập thực tế - Ti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 T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2 TC bắt buộ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Học kỳ 9</w:t>
      </w:r>
    </w:p>
    <w:tbl>
      <w:tblPr>
        <w:tblW w:w="96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9"/>
        <w:gridCol w:w="2705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iải quyết sự cố mạng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Hệ nhóm máy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ác hệ thống phân t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ản trị mạng trên Linu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Các hệ thống thông m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Xây dựng dịch vụ m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4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ính toán l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ản lý dự án ti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8/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5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ận văn tốt nghiệp - Ti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 T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0 TC tự chọn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1109"/>
        </w:tabs>
        <w:ind w:left="1109" w:hanging="967"/>
      </w:pPr>
      <w:rPr/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1109"/>
        </w:tabs>
        <w:ind w:left="1109" w:hanging="96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9:19:00Z</dcterms:created>
  <dc:creator>Nguyen Cong Huy</dc:creator>
  <dc:description/>
  <cp:keywords/>
  <dc:language>en-US</dc:language>
  <cp:lastModifiedBy>NTTChung</cp:lastModifiedBy>
  <dcterms:modified xsi:type="dcterms:W3CDTF">2010-05-25T02:23:00Z</dcterms:modified>
  <cp:revision>260</cp:revision>
  <dc:subject/>
  <dc:title/>
</cp:coreProperties>
</file>