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bookmarkStart w:id="0" w:name="OLE_LINK2"/>
      <w:bookmarkStart w:id="1" w:name="OLE_LINK1"/>
      <w:r>
        <w:rPr>
          <w:rFonts w:cs="Times New Roman" w:ascii="Times New Roman" w:hAnsi="Times New Roman"/>
          <w:b/>
          <w:sz w:val="28"/>
          <w:szCs w:val="24"/>
        </w:rPr>
        <w:t>KẾ HOẠCH HỌC TẬP MẪU K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chuyên ngành Kỹ thuật phần mề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1</w:t>
      </w:r>
    </w:p>
    <w:tbl>
      <w:tblPr>
        <w:tblW w:w="97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2656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ác suất thống k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 – Tích phân 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ập trình căn bản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0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p luật đại c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án rời rạc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5 TC bắt buộc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2</w:t>
      </w:r>
    </w:p>
    <w:tbl>
      <w:tblPr>
        <w:tblW w:w="97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1"/>
        <w:gridCol w:w="2654"/>
        <w:gridCol w:w="567"/>
        <w:gridCol w:w="463"/>
        <w:gridCol w:w="567"/>
        <w:gridCol w:w="567"/>
        <w:gridCol w:w="567"/>
        <w:gridCol w:w="991"/>
        <w:gridCol w:w="975"/>
        <w:gridCol w:w="946"/>
      </w:tblGrid>
      <w:tr>
        <w:trPr>
          <w:trHeight w:val="2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1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3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n học căn b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3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T.Tin học căn b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hững nguyên lý cơ bản của CN Mác-Lênin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P00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áo dục quốc phòn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trường bố trí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CT80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h văn căn bản 1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p văn căn bản 1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1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Đại số tuyến tính &amp; Hình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5 TC bắt buộc, 4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3</w:t>
      </w:r>
    </w:p>
    <w:tbl>
      <w:tblPr>
        <w:tblW w:w="97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2656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hững nguyên lý cơ bản của CN Mác-Lênin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ấu trúc dữ liệ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 – Tích phân A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án rời rạc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CT8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h văn căn bản 2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CT8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p văn căn bản 2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4 TC bắt buộc, 3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4</w:t>
      </w:r>
    </w:p>
    <w:tbl>
      <w:tblPr>
        <w:tblW w:w="99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2854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blHeader w:val="true"/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6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ư tưởng Hồ Chí M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…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iáo dục thể chất 1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ến trúc máy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ập trình hướng đối tượng C+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ân tích &amp; thiết kế thuật to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y hoạch tuyến tính – CNT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I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ương pháp tính – CNT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ô phỏn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6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ý thuyết xếp h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7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ý thuyết thông t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CT80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h văn căn bản 3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CT8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6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p văn căn bản 3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9 TC bắt buộc, 6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5</w:t>
      </w:r>
    </w:p>
    <w:tbl>
      <w:tblPr>
        <w:tblW w:w="104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75"/>
        <w:gridCol w:w="3517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h văn chuyên môn tin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CT8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19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p văn chuyên môn  KH&amp;C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…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áo dục thể chất 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1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Đường lối cách mạng của Đảng cộng sản Việt N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7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ệ điều hà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6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ệ cơ sở dữ liệ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2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5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uyên đề  ngôn ngữ lập trình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6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uyên đề  ngôn ngữ lập trình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7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uyên đề  ngôn ngữ lập trình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0 TC bắt buộc, 5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6</w:t>
      </w:r>
    </w:p>
    <w:tbl>
      <w:tblPr>
        <w:tblW w:w="98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75"/>
        <w:gridCol w:w="2867"/>
        <w:gridCol w:w="594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n học lý thuyết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ạng máy tính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ân tích &amp; thiết kế HTTT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ệ quản trị cơ sở dữ liệu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hập môn CNPM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gic học đại cương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ã hội học đại cương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1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ăn bản&amp;lưu trữ đại cương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1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ơ sở văn hóa Việt Nam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âm lý học đại cương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1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áo dục học đại cương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00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nh tế học đại cương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3 TC bắt buộc, 2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7</w:t>
      </w:r>
    </w:p>
    <w:tbl>
      <w:tblPr>
        <w:tblW w:w="98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6"/>
        <w:gridCol w:w="2621"/>
        <w:gridCol w:w="567"/>
        <w:gridCol w:w="463"/>
        <w:gridCol w:w="567"/>
        <w:gridCol w:w="567"/>
        <w:gridCol w:w="567"/>
        <w:gridCol w:w="987"/>
        <w:gridCol w:w="1141"/>
        <w:gridCol w:w="990"/>
      </w:tblGrid>
      <w:tr>
        <w:trPr>
          <w:tblHeader w:val="true"/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0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ản lý dự án tin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;Arial" w:cs="Times New Roman"/>
                <w:bCs/>
                <w:sz w:val="20"/>
                <w:szCs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2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ân tích yêu cầu phần mề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;Arial" w:cs="Times New Roman"/>
                <w:bCs/>
                <w:sz w:val="20"/>
                <w:szCs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2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iết kế phần mềm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;Arial" w:cs="Times New Roman"/>
                <w:bCs/>
                <w:sz w:val="20"/>
                <w:szCs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1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hương pháp NCKH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22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00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ế toán đại c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ỹ thuật đồ hoạ - CNT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>
          <w:trHeight w:val="2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6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II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CT31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Lập trình nhúng cơ b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3" w:leader="none"/>
              </w:tabs>
              <w:spacing w:before="120" w:after="200"/>
              <w:ind w:left="-125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</w:rPr>
              <w:t>CT1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</w:rPr>
              <w:t>I, II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CT41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Trình biên dị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CT1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I, II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CT33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Hệ thống Multi-Ag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</w:rPr>
              <w:t>I, II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9 TC bắt buộc, 5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8</w:t>
      </w:r>
    </w:p>
    <w:tbl>
      <w:tblPr>
        <w:tblW w:w="10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75"/>
        <w:gridCol w:w="3133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2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iểm thử phần mềm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;Arial" w:cs="Times New Roman"/>
                <w:bCs/>
                <w:sz w:val="20"/>
                <w:szCs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2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Đảm bảo chất lượng phần mềm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;Arial" w:cs="Times New Roman"/>
                <w:bCs/>
                <w:sz w:val="20"/>
                <w:szCs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ảo trì phần mềm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;Arial" w:cs="Times New Roman"/>
                <w:bCs/>
                <w:sz w:val="20"/>
                <w:szCs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3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3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ên luận – Kỹ thuật phần mề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0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ao diện người – má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;Arial" w:cs="Times New Roman"/>
                <w:bCs/>
                <w:sz w:val="20"/>
                <w:szCs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CT4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Lập trình We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3" w:leader="none"/>
              </w:tabs>
              <w:spacing w:before="120" w:after="200"/>
              <w:ind w:left="-125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</w:rPr>
              <w:t>CT106, CT1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</w:rPr>
              <w:t>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CT32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Lập trình cho các thiết bị di độ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</w:rPr>
              <w:t>CT1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CT30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Phát triển phần mềm mã nguồn m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1 TC bắt buộc, 2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hè:</w:t>
      </w:r>
    </w:p>
    <w:tbl>
      <w:tblPr>
        <w:tblW w:w="95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75"/>
        <w:gridCol w:w="2605"/>
        <w:gridCol w:w="7"/>
        <w:gridCol w:w="560"/>
        <w:gridCol w:w="7"/>
        <w:gridCol w:w="456"/>
        <w:gridCol w:w="7"/>
        <w:gridCol w:w="560"/>
        <w:gridCol w:w="7"/>
        <w:gridCol w:w="560"/>
        <w:gridCol w:w="7"/>
        <w:gridCol w:w="560"/>
        <w:gridCol w:w="7"/>
        <w:gridCol w:w="980"/>
        <w:gridCol w:w="7"/>
        <w:gridCol w:w="968"/>
        <w:gridCol w:w="7"/>
        <w:gridCol w:w="939"/>
        <w:gridCol w:w="7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29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ực tập thực tế - Tin họ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 TC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H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2 TC bắt buộ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Học kỳ 9</w:t>
      </w:r>
    </w:p>
    <w:tbl>
      <w:tblPr>
        <w:tblW w:w="9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75"/>
        <w:gridCol w:w="2605"/>
        <w:gridCol w:w="7"/>
        <w:gridCol w:w="560"/>
        <w:gridCol w:w="7"/>
        <w:gridCol w:w="456"/>
        <w:gridCol w:w="7"/>
        <w:gridCol w:w="560"/>
        <w:gridCol w:w="7"/>
        <w:gridCol w:w="560"/>
        <w:gridCol w:w="7"/>
        <w:gridCol w:w="560"/>
        <w:gridCol w:w="7"/>
        <w:gridCol w:w="980"/>
        <w:gridCol w:w="7"/>
        <w:gridCol w:w="968"/>
        <w:gridCol w:w="7"/>
        <w:gridCol w:w="99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03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t triển hệ thống thông ti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;Arial" w:cs="Times New Roman"/>
                <w:bCs/>
                <w:sz w:val="20"/>
                <w:szCs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0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8/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16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ử lý ảnh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8/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32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</w:rPr>
              <w:t xml:space="preserve">Trí tuệ nhân tạo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8/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49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ương mại điện tử -CNTT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8/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34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 toàn hệ thống &amp; an ninh mạn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22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hai khoáng dữ liệu    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eastAsia="Arial Unicode MS;Arial" w:cs="Times New Roman"/>
                <w:bCs/>
                <w:sz w:val="20"/>
                <w:szCs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TN01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23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uyên đề về một hệ quản trị CSD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0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8/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31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t triển phần mềm hướng Đ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;Arial" w:cs="Times New Roman"/>
                <w:sz w:val="20"/>
                <w:szCs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;Arial" w:cs="Times New Roman"/>
                <w:bCs/>
                <w:sz w:val="20"/>
                <w:szCs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2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8/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58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ận văn tốt nghiệp - Tin họ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 TC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I, 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0 TC tự chọn</w:t>
      </w:r>
      <w:bookmarkEnd w:id="0"/>
      <w:bookmarkEnd w:id="1"/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1109"/>
        </w:tabs>
        <w:ind w:left="1109" w:hanging="9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b/>
      <w:caps/>
      <w:kern w:val="2"/>
      <w:sz w:val="28"/>
      <w:szCs w:val="20"/>
    </w:rPr>
  </w:style>
  <w:style w:type="paragraph" w:styleId="Heading2">
    <w:name w:val="Heading 2"/>
    <w:basedOn w:val="Header"/>
    <w:next w:val="Normal"/>
    <w:qFormat/>
    <w:pPr>
      <w:keepNext w:val="true"/>
      <w:numPr>
        <w:ilvl w:val="1"/>
        <w:numId w:val="1"/>
      </w:numPr>
      <w:spacing w:lineRule="auto" w:line="240" w:before="240" w:after="0"/>
      <w:jc w:val="both"/>
      <w:outlineLvl w:val="1"/>
    </w:pPr>
    <w:rPr>
      <w:rFonts w:ascii="Arial" w:hAnsi="Arial" w:eastAsia="Times New Roman" w:cs="Arial"/>
      <w:b/>
      <w:cap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0"/>
      <w:jc w:val="both"/>
      <w:outlineLvl w:val="2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1:37:00Z</dcterms:created>
  <dc:creator>Nguyen Cong Huy</dc:creator>
  <dc:description/>
  <cp:keywords/>
  <dc:language>en-US</dc:language>
  <cp:lastModifiedBy>admin</cp:lastModifiedBy>
  <cp:lastPrinted>2013-08-27T15:41:00Z</cp:lastPrinted>
  <dcterms:modified xsi:type="dcterms:W3CDTF">2013-08-28T01:37:00Z</dcterms:modified>
  <cp:revision>2</cp:revision>
  <dc:subject/>
  <dc:title>Chương trình học gợi ý cho sinh viên K36</dc:title>
</cp:coreProperties>
</file>