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Ế HOẠCH HỌC TẬP MẪU K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gành Truyền thông và Mạng máy tính (5248010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90"/>
        <w:gridCol w:w="2652"/>
        <w:gridCol w:w="567"/>
        <w:gridCol w:w="463"/>
        <w:gridCol w:w="567"/>
        <w:gridCol w:w="567"/>
        <w:gridCol w:w="567"/>
        <w:gridCol w:w="991"/>
        <w:gridCol w:w="979"/>
        <w:gridCol w:w="946"/>
      </w:tblGrid>
      <w:tr>
        <w:trPr>
          <w:trHeight w:val="22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0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quốc phò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trường bố trí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căn bả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T.Tin học căn bả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4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90"/>
        <w:gridCol w:w="2652"/>
        <w:gridCol w:w="567"/>
        <w:gridCol w:w="463"/>
        <w:gridCol w:w="567"/>
        <w:gridCol w:w="567"/>
        <w:gridCol w:w="567"/>
        <w:gridCol w:w="991"/>
        <w:gridCol w:w="979"/>
        <w:gridCol w:w="946"/>
      </w:tblGrid>
      <w:tr>
        <w:trPr>
          <w:trHeight w:val="22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trường bố trí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ăn bản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ác suất thống k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ại số tuyến tính &amp; Hì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6 TC bắt buộc, 4/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3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1"/>
        <w:gridCol w:w="2653"/>
        <w:gridCol w:w="567"/>
        <w:gridCol w:w="463"/>
        <w:gridCol w:w="567"/>
        <w:gridCol w:w="567"/>
        <w:gridCol w:w="567"/>
        <w:gridCol w:w="990"/>
        <w:gridCol w:w="978"/>
        <w:gridCol w:w="945"/>
      </w:tblGrid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0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luật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ấu trúc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6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blHeader w:val="true"/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ư tưởng Hồ Chí M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ến trúc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hướng đối tượng C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thuật t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xếp h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thông 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5/6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5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2798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huyên mô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h.môn  KH&amp;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, 2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Tiếp the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ường lối CM của ĐCSV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h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ôn ngữ lập trình Ja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2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6</w:t>
      </w:r>
    </w:p>
    <w:tbl>
      <w:tblPr>
        <w:tblW w:w="95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53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HT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quản trị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ập môn CNP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lý thuy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ã hội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ăn bản&amp;lưu trữ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08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ơ sở văn hóa Việt 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00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âm lý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0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h tế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3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7</w:t>
      </w:r>
    </w:p>
    <w:tbl>
      <w:tblPr>
        <w:tblW w:w="9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61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We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; CT1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 toàn HT &amp; an ninh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ết kế &amp; cài đặt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ế toán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ỹ thuật đồ hoạ -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ương pháp NCK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PM mã nguồn m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o diện người –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1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777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trị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ánh giá hiệu năng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không dây và di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ên luận – Mạng MT&amp;T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 T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nhúng cơ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ương mại điện tử -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ho các th.bị di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uyền thông đa phương tiện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hè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766"/>
        <w:gridCol w:w="567"/>
        <w:gridCol w:w="426"/>
        <w:gridCol w:w="567"/>
        <w:gridCol w:w="567"/>
        <w:gridCol w:w="567"/>
        <w:gridCol w:w="992"/>
        <w:gridCol w:w="992"/>
        <w:gridCol w:w="992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5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ực tập thực tế - Truyền thông và mạng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TC, CT109, CT112, CT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2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Học kỳ 9</w:t>
      </w:r>
    </w:p>
    <w:tbl>
      <w:tblPr>
        <w:tblW w:w="96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705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5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ận văn tốt nghiệp – Truyền thông và mạng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N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32" w:hanging="84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10TC N1 </w:t>
            </w:r>
          </w:p>
          <w:p>
            <w:pPr>
              <w:pStyle w:val="Normal"/>
              <w:ind w:left="-84" w:right="-132" w:hanging="8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hoặc </w:t>
            </w:r>
          </w:p>
          <w:p>
            <w:pPr>
              <w:pStyle w:val="Normal"/>
              <w:spacing w:before="0" w:after="200"/>
              <w:ind w:left="-84" w:right="-132" w:hanging="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4TC N2 + 6TC N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4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6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ểu luận tốt nghiệp – Truyền thông và mạng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N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ải quyết sự cố mạng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N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Hệ nhóm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ác hệ thống phân t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trị mạng trên Linu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Các hệ thống thông m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Xây dựng dịch vụ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4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nh toán l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lý dự á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/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tự chọn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52:00Z</dcterms:created>
  <dc:creator>Nguyen Cong Huy</dc:creator>
  <dc:description/>
  <cp:keywords/>
  <dc:language>en-US</dc:language>
  <cp:lastModifiedBy>User</cp:lastModifiedBy>
  <dcterms:modified xsi:type="dcterms:W3CDTF">2013-08-30T12:27:00Z</dcterms:modified>
  <cp:revision>9</cp:revision>
  <dc:subject/>
  <dc:title/>
</cp:coreProperties>
</file>