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Ế HOẠCH HỌC TẬP MẪU K3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gành học: Hệ thống thông tin</w:t>
      </w:r>
    </w:p>
    <w:p>
      <w:pPr>
        <w:pStyle w:val="Normal"/>
        <w:rPr/>
      </w:pPr>
      <w:r>
        <w:rPr>
          <w:b/>
          <w:bCs/>
          <w:sz w:val="22"/>
          <w:szCs w:val="22"/>
        </w:rPr>
        <w:t>Mã ngành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2480104</w:t>
        <w:tab/>
        <w:tab/>
        <w:tab/>
        <w:tab/>
        <w:tab/>
        <w:t>Hệ đào tạo chính qui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Đơn vị quản lý: Khoa Công nghệ Thông tin &amp;TT</w:t>
        <w:tab/>
        <w:t xml:space="preserve">Bộ môn: Hệ Thống Thông Tin 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5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52"/>
        <w:gridCol w:w="3361"/>
        <w:gridCol w:w="540"/>
        <w:gridCol w:w="540"/>
        <w:gridCol w:w="540"/>
        <w:gridCol w:w="540"/>
        <w:gridCol w:w="540"/>
        <w:gridCol w:w="1260"/>
        <w:gridCol w:w="960"/>
        <w:gridCol w:w="1200"/>
      </w:tblGrid>
      <w:tr>
        <w:trPr>
          <w:tblHeader w:val="true"/>
          <w:trHeight w:val="7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ã số </w:t>
              <w:br/>
              <w:t>học</w:t>
              <w:br/>
              <w:t>phần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ố tín ch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ắt buộ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ự chọ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ố </w:t>
              <w:br/>
              <w:t>tiết</w:t>
              <w:br/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ố</w:t>
              <w:br/>
              <w:t>tiết</w:t>
              <w:br/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ọc kỳ đề ngh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K thực hiện</w:t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C KỲ 1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0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áo dục quốc phò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TN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Vi – Tích phân 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T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in học căn bản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T0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T.Tin học căn bản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1</w: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C KỲ 2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căn bản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ác suất thống kê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án rời rạc 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TN0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Đại số tuyến tính &amp; Hình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16</w:t>
            </w:r>
            <w:r/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4</w:t>
            </w:r>
            <w:r/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C KỲ 3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2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T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2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0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Tích phân 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N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ấu trúc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>
                <w:sz w:val="20"/>
                <w:szCs w:val="20"/>
              </w:rPr>
              <w:t>CT11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án rời rạc 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b/>
                <w:szCs w:val="20"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OC KỲ 4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áo dục thể chất 1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3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T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3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ư tưởng Hồ Chí Mi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ến trúc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hướng đối tượng C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ân tích &amp; thiết kế thuật to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y hoạch tuyến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hương pháp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ô phỏn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uyết xếp hà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uyế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OC KỲ 5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áo dục thể chất 2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>
                <w:sz w:val="20"/>
                <w:szCs w:val="20"/>
              </w:rPr>
              <w:t>ML0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ường lối Cách mạng của ĐCSV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L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áp luật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ệ điều hà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ệ cơ sở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h văn chuyên môn -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8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1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6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háp văn chuyên môn - KH &amp; C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XH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5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ỌC KỲ 6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ạng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hân tích &amp; thiết kế hệ thống T.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ệ quản trị cơ sở dữ liệ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ập môn công nghệ phần mề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0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ế toán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ỹ thuật đồ hoạ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6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gôn ngữ mô hình hóa U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ML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gi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XH0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ã hội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XH01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ăn bản &amp; lưu trữ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8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ơ sở văn hóa Việt N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âm lý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áo dụ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KT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nh tế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7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uản lý dự án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ập trình Web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T106, 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iên luận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80 T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4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ương mại điện tử -CNT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ương pháp NCKH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phần mềm mã nguồn m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hân tích hệ thống hướng đối tượ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học lý thuyế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8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iao diện người – má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ai khoáng dữ liệu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N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n toàn &amp; bảo mậ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ệ quản trị CSDLđa phương tiệ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HỌC KỲ HÈ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5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hực tập thực tế -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 TC, CT109, CT430 (CT115 hoặc CT116 hoặc CT117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hè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</w:t>
            </w:r>
          </w:p>
        </w:tc>
      </w:tr>
      <w:tr>
        <w:trPr>
          <w:trHeight w:val="117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9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9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n văn tốt nghiệp –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TC N1 </w:t>
            </w:r>
          </w:p>
          <w:p>
            <w:pPr>
              <w:pStyle w:val="Normal"/>
              <w:ind w:left="-108" w:right="-1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right="-1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hoặc </w:t>
            </w:r>
          </w:p>
          <w:p>
            <w:pPr>
              <w:pStyle w:val="Normal"/>
              <w:ind w:left="-108" w:right="-1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(4TC N2 +6TCN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10 T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6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ểu luận tốt nghiệp –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10 T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ử lý ả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nhúng cơ bả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hệ thống thương mại Đ.T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toàn hệ thống &amp; an ninh m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về một hệ quản trị CSD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Tổng cộng :</w:t>
      </w:r>
    </w:p>
    <w:p>
      <w:pPr>
        <w:pStyle w:val="Normal"/>
        <w:ind w:firstLine="720"/>
        <w:rPr/>
      </w:pPr>
      <w:r>
        <w:rPr>
          <w:b/>
        </w:rPr>
        <w:tab/>
        <w:tab/>
        <w:t>Bắt buộc :</w:t>
        <w:tab/>
        <w:t>103 TC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>Tự chọn :</w:t>
        <w:tab/>
        <w:t xml:space="preserve">  34 TC</w:t>
      </w:r>
    </w:p>
    <w:p>
      <w:pPr>
        <w:pStyle w:val="Normal"/>
        <w:ind w:firstLine="720"/>
        <w:rPr/>
      </w:pPr>
      <w:r>
        <w:rPr>
          <w:b/>
        </w:rPr>
        <w:tab/>
        <w:tab/>
        <w:t>Cộng :</w:t>
        <w:tab/>
        <w:tab/>
        <w:t>137 TC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book-Antiqu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FFFFFF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Nbook-Antiqua" w:hAnsi="VNbook-Antiqua" w:cs="VNbook-Antiqu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00:00Z</dcterms:created>
  <dc:creator>Administrator</dc:creator>
  <dc:description/>
  <cp:keywords/>
  <dc:language>en-US</dc:language>
  <cp:lastModifiedBy>User</cp:lastModifiedBy>
  <cp:lastPrinted>2010-04-13T07:50:00Z</cp:lastPrinted>
  <dcterms:modified xsi:type="dcterms:W3CDTF">2013-09-04T03:50:00Z</dcterms:modified>
  <cp:revision>6</cp:revision>
  <dc:subject/>
  <dc:title>CHƯƠNG TRÌNH ĐÀO TẠO</dc:title>
</cp:coreProperties>
</file>