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Ế HOẠCH HỌC TẬP MẪU K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gành CÔNG NGHỆ THÔNG TIN (5248020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ọc kỳ 1</w:t>
      </w:r>
    </w:p>
    <w:tbl>
      <w:tblPr>
        <w:tblW w:w="100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90"/>
        <w:gridCol w:w="2652"/>
        <w:gridCol w:w="567"/>
        <w:gridCol w:w="463"/>
        <w:gridCol w:w="567"/>
        <w:gridCol w:w="567"/>
        <w:gridCol w:w="567"/>
        <w:gridCol w:w="991"/>
        <w:gridCol w:w="979"/>
        <w:gridCol w:w="946"/>
      </w:tblGrid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H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đề nghị</w:t>
            </w:r>
          </w:p>
        </w:tc>
      </w:tr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P0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iáo dục quốc phòng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trường bố trí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0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in học căn bả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0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T.Tin học căn bả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0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 – Tích phân 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>: 14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2</w:t>
      </w:r>
    </w:p>
    <w:tbl>
      <w:tblPr>
        <w:tblW w:w="100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90"/>
        <w:gridCol w:w="2652"/>
        <w:gridCol w:w="567"/>
        <w:gridCol w:w="463"/>
        <w:gridCol w:w="567"/>
        <w:gridCol w:w="567"/>
        <w:gridCol w:w="567"/>
        <w:gridCol w:w="991"/>
        <w:gridCol w:w="979"/>
        <w:gridCol w:w="946"/>
      </w:tblGrid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H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đề nghị</w:t>
            </w:r>
          </w:p>
        </w:tc>
      </w:tr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L00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ập trình căn bản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án rời rạ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0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ác suất thống k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0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Đại số tuyến tính &amp; Hì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8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h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áp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>: 16 TC bắt buộc, 4/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3</w:t>
      </w:r>
    </w:p>
    <w:tbl>
      <w:tblPr>
        <w:tblW w:w="100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90"/>
        <w:gridCol w:w="2652"/>
        <w:gridCol w:w="567"/>
        <w:gridCol w:w="463"/>
        <w:gridCol w:w="567"/>
        <w:gridCol w:w="567"/>
        <w:gridCol w:w="567"/>
        <w:gridCol w:w="991"/>
        <w:gridCol w:w="979"/>
        <w:gridCol w:w="946"/>
      </w:tblGrid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H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đề nghị</w:t>
            </w:r>
          </w:p>
        </w:tc>
      </w:tr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L0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L0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ến trúc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ấu trúc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0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 – Tích phân 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0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án rời rạc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8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h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8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0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áp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>: 16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4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0"/>
        <w:gridCol w:w="2700"/>
        <w:gridCol w:w="540"/>
        <w:gridCol w:w="450"/>
        <w:gridCol w:w="630"/>
        <w:gridCol w:w="540"/>
        <w:gridCol w:w="540"/>
        <w:gridCol w:w="990"/>
        <w:gridCol w:w="990"/>
        <w:gridCol w:w="990"/>
      </w:tblGrid>
      <w:tr>
        <w:trPr>
          <w:tblHeader w:val="true"/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H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đề nghị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L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ư tưởng Hồ Chí Mi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L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C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iáo dục thể chất 1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ệ điều hà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ập trình hướng đối tượng C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ân tích &amp; thiết kế thuật to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y hoạch tuyến tính –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ương pháp tính –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ô phỏn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ý thuyết xếp hà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ý thuyế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h văn căn bản 3  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8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áp văn căn bản 3  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>: 11 TC bắt buộc, 5/6 TC tự chọn</w:t>
      </w:r>
    </w:p>
    <w:p>
      <w:pPr>
        <w:pStyle w:val="Normal"/>
        <w:spacing w:lineRule="auto" w:line="240" w:before="0" w:after="0"/>
        <w:rPr/>
      </w:pPr>
      <w:r>
        <w:rPr/>
        <w:t>Học kỳ 5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0"/>
        <w:gridCol w:w="2700"/>
        <w:gridCol w:w="540"/>
        <w:gridCol w:w="450"/>
        <w:gridCol w:w="630"/>
        <w:gridCol w:w="540"/>
        <w:gridCol w:w="540"/>
        <w:gridCol w:w="990"/>
        <w:gridCol w:w="990"/>
        <w:gridCol w:w="990"/>
      </w:tblGrid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H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đề nghị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h văn chuyên môn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8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áp văn Ch.môn  KH&amp;C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C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iáo dục thể chất 2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Tiếp theo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C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L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Đường lối CM của ĐCSV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L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ạng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ệ cơ sở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gôn ngữ lập trình Ja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5</w:t>
            </w:r>
          </w:p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uyên đề  ngôn ngữ  lập trình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uyên đề  ngôn ngữ  lập trình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uyên đề  ngôn ngữ  lập trình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>: 11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ọc kỳ 6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0"/>
        <w:gridCol w:w="2700"/>
        <w:gridCol w:w="540"/>
        <w:gridCol w:w="450"/>
        <w:gridCol w:w="630"/>
        <w:gridCol w:w="540"/>
        <w:gridCol w:w="540"/>
        <w:gridCol w:w="990"/>
        <w:gridCol w:w="990"/>
        <w:gridCol w:w="990"/>
      </w:tblGrid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H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đề nghị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4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ông nghệ W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ân tích &amp; thiết kế HT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ệ quản trị cơ sở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hập môn CNP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n học lý thuyế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CT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L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gi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ã hội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ăn bản&amp;lưu trữ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ơ sở văn hóa Việt 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âm lý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H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iáo dụ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T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nh tế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>: 12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ọc kỳ 7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0"/>
        <w:gridCol w:w="2700"/>
        <w:gridCol w:w="540"/>
        <w:gridCol w:w="450"/>
        <w:gridCol w:w="630"/>
        <w:gridCol w:w="540"/>
        <w:gridCol w:w="540"/>
        <w:gridCol w:w="990"/>
        <w:gridCol w:w="990"/>
        <w:gridCol w:w="990"/>
      </w:tblGrid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H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đề nghị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4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át triển ứng dụng W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448, CT106, CT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át triển PM mã nguồn m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 toàn HT &amp; an ninh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ết kế &amp; cài đặt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T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ế toán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ỹ thuật đồ hoạ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1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gôn ngữ mô hình hóa U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áp luật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,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>: 13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ọc kỳ 8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0"/>
        <w:gridCol w:w="2700"/>
        <w:gridCol w:w="540"/>
        <w:gridCol w:w="450"/>
        <w:gridCol w:w="630"/>
        <w:gridCol w:w="540"/>
        <w:gridCol w:w="540"/>
        <w:gridCol w:w="990"/>
        <w:gridCol w:w="990"/>
        <w:gridCol w:w="990"/>
      </w:tblGrid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H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đề nghị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ên luận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ản lý dự án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4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ản trị và bảo trì hệ thố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iải quyết sự cố mạng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ản trị mạng trên Linu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12 TC bắt buộc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ọc kỳ hè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0"/>
        <w:gridCol w:w="2700"/>
        <w:gridCol w:w="540"/>
        <w:gridCol w:w="450"/>
        <w:gridCol w:w="630"/>
        <w:gridCol w:w="540"/>
        <w:gridCol w:w="540"/>
        <w:gridCol w:w="990"/>
        <w:gridCol w:w="990"/>
        <w:gridCol w:w="990"/>
      </w:tblGrid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H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đề nghị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ực tập thực tế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TC, CT109, CT447, CT4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>: 2 TC bắt buộc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Học kỳ 9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0"/>
        <w:gridCol w:w="2700"/>
        <w:gridCol w:w="540"/>
        <w:gridCol w:w="540"/>
        <w:gridCol w:w="810"/>
        <w:gridCol w:w="450"/>
        <w:gridCol w:w="540"/>
        <w:gridCol w:w="990"/>
        <w:gridCol w:w="990"/>
        <w:gridCol w:w="810"/>
      </w:tblGrid>
      <w:tr>
        <w:trPr>
          <w:tblHeader w:val="true"/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ã mô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ên mô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ố tiết 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K m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5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ận văn tốt nghiệp –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>10TC</w:t>
            </w:r>
          </w:p>
          <w:p>
            <w:pPr>
              <w:pStyle w:val="Normal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 xml:space="preserve">N1 </w:t>
            </w:r>
          </w:p>
          <w:p>
            <w:pPr>
              <w:pStyle w:val="Normal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>hoặc</w:t>
            </w:r>
          </w:p>
          <w:p>
            <w:pPr>
              <w:pStyle w:val="Normal"/>
              <w:spacing w:before="0" w:after="0"/>
              <w:ind w:left="-108" w:right="-16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>(4TC</w:t>
            </w:r>
          </w:p>
          <w:p>
            <w:pPr>
              <w:pStyle w:val="Normal"/>
              <w:suppressAutoHyphens w:val="true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>N2</w:t>
            </w:r>
          </w:p>
          <w:p>
            <w:pPr>
              <w:pStyle w:val="Normal"/>
              <w:suppressAutoHyphens w:val="true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>+</w:t>
            </w:r>
          </w:p>
          <w:p>
            <w:pPr>
              <w:pStyle w:val="Normal"/>
              <w:suppressAutoHyphens w:val="true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>6TC</w:t>
            </w:r>
          </w:p>
          <w:p>
            <w:pPr>
              <w:pStyle w:val="Normal"/>
              <w:suppressAutoHyphens w:val="true"/>
              <w:spacing w:before="0" w:after="0"/>
              <w:ind w:left="-108" w:right="-16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  <w:t>N3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4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ểu luận tốt nghiệp –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ân tích hệ thống hướng đối tượ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hai khoáng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N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ương mại điện tử -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ương pháp NCK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iao diện người – má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ập trình cho các thiết bị di đ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ác hệ thống phân t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ập trình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112; CT1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T3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Xây dựng dịch vụ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T4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63" w:right="-51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color w:val="000000"/>
          <w:sz w:val="24"/>
          <w:szCs w:val="24"/>
        </w:rPr>
        <w:t>: 10 TC tự chọn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19:00Z</dcterms:created>
  <dc:creator>Nguyen Cong Huy</dc:creator>
  <dc:description/>
  <cp:keywords/>
  <dc:language>en-US</dc:language>
  <cp:lastModifiedBy>User</cp:lastModifiedBy>
  <cp:lastPrinted>2013-08-30T18:56:00Z</cp:lastPrinted>
  <dcterms:modified xsi:type="dcterms:W3CDTF">2013-09-04T03:50:00Z</dcterms:modified>
  <cp:revision>5</cp:revision>
  <dc:subject/>
  <dc:title/>
</cp:coreProperties>
</file>