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KẾ HOẠCH HỌC TẬP MẪU K39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Cs/>
          <w:sz w:val="24"/>
        </w:rPr>
        <w:t>Ngành học :</w:t>
      </w:r>
      <w:r>
        <w:rPr>
          <w:rFonts w:cs="Times New Roman" w:ascii="Times New Roman" w:hAnsi="Times New Roman"/>
          <w:b/>
          <w:bCs/>
          <w:sz w:val="24"/>
        </w:rPr>
        <w:t xml:space="preserve"> Khoa học máy tính </w:t>
        <w:tab/>
        <w:tab/>
        <w:tab/>
        <w:tab/>
      </w:r>
      <w:r>
        <w:rPr>
          <w:rFonts w:cs="Times New Roman" w:ascii="Times New Roman" w:hAnsi="Times New Roman"/>
          <w:bCs/>
          <w:sz w:val="24"/>
        </w:rPr>
        <w:t>Chuyên ngành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Cs/>
          <w:sz w:val="24"/>
        </w:rPr>
        <w:t>Mã ngành:</w:t>
      </w:r>
      <w:r>
        <w:rPr>
          <w:rFonts w:cs="Times New Roman" w:ascii="Times New Roman" w:hAnsi="Times New Roman"/>
          <w:b/>
          <w:bCs/>
          <w:sz w:val="24"/>
        </w:rPr>
        <w:t xml:space="preserve"> 52480101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</w:rPr>
        <w:t>Hệ đào tạo:</w:t>
      </w:r>
      <w:r>
        <w:rPr>
          <w:rFonts w:cs="Times New Roman" w:ascii="Times New Roman" w:hAnsi="Times New Roman"/>
          <w:b/>
          <w:bCs/>
          <w:sz w:val="24"/>
        </w:rPr>
        <w:t xml:space="preserve"> chính qui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Cs/>
          <w:sz w:val="24"/>
        </w:rPr>
        <w:t>Đơn vị quản lý:</w:t>
      </w:r>
      <w:r>
        <w:rPr>
          <w:rFonts w:cs="Times New Roman" w:ascii="Times New Roman" w:hAnsi="Times New Roman"/>
          <w:b/>
          <w:bCs/>
          <w:sz w:val="24"/>
        </w:rPr>
        <w:t xml:space="preserve"> Khoa Công nghệ Thông tin &amp;TT</w:t>
        <w:tab/>
        <w:tab/>
      </w:r>
      <w:r>
        <w:rPr>
          <w:rFonts w:cs="Times New Roman" w:ascii="Times New Roman" w:hAnsi="Times New Roman"/>
          <w:bCs/>
          <w:sz w:val="24"/>
        </w:rPr>
        <w:t>Bộ môn:</w:t>
      </w:r>
      <w:r>
        <w:rPr>
          <w:rFonts w:cs="Times New Roman" w:ascii="Times New Roman" w:hAnsi="Times New Roman"/>
          <w:b/>
          <w:bCs/>
          <w:sz w:val="24"/>
        </w:rPr>
        <w:t xml:space="preserve"> Khoa học máy tính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216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ắt buộc của trường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ắt buộc của Khoa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 Tin học căn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- Tích phâ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Tổng: 12 TC (Bắt buộc: 12 TC, Tự chọn: 00 TC)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Học kỳ</w:t>
      </w:r>
      <w:r>
        <w:rPr/>
        <w:t xml:space="preserve"> 2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216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ắt buộc của trường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VHT tư vấn cho sinh viên đăng ký thêm tối đa 18 TC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án rời rạc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ác suất thống kê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N0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Đại số tuyến tính &amp; Hình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Tổng: 19/20 TC (Bắt buộc: 16 TC; Tự chọn: 04 TC. Nếu chọn tiếng Pháp thì Tự chọn: 03 TC)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990"/>
        <w:gridCol w:w="117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9 TC (Bắt buộc: 16 TC, Tự chọn: 03 TC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990"/>
        <w:gridCol w:w="1170"/>
      </w:tblGrid>
      <w:tr>
        <w:trPr>
          <w:tblHeader w:val="true"/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y hoạch tuyến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ương pháp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ô phỏ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5/16 TC (Bắt buộc: 9 TC, Tự chọn: 06/07 TC. Nếu chọn tiếng Pháp thì Tự chọn: 04 TC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990"/>
        <w:gridCol w:w="117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.môn  KH&amp;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(*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Tiếp theo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M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7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ngôn ngữ  lập trình KHMT (Ngôn ngữ Prolo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5 TC (Bắt buộc: 12 TC, Tự chọn: 03 TC)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990"/>
        <w:gridCol w:w="117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ả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 &amp; 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8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5 TC (Bắt buộc: 13 TC, Tự chọn: 02 TC)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1"/>
        <w:gridCol w:w="2788"/>
        <w:gridCol w:w="544"/>
        <w:gridCol w:w="630"/>
        <w:gridCol w:w="630"/>
        <w:gridCol w:w="630"/>
        <w:gridCol w:w="810"/>
        <w:gridCol w:w="1081"/>
        <w:gridCol w:w="990"/>
        <w:gridCol w:w="1169"/>
      </w:tblGrid>
      <w:tr>
        <w:trPr>
          <w:tblHeader w:val="true"/>
          <w:trHeight w:val="2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5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uyên lý ngôn ngữ lập trìn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í tuệ nhân tạ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uyên lý máy họ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NCK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We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6, 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mô hình hóa UM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nhún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8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khiển thời gian thự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blu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bl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4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tín hiệu số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3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Multi-Agen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3 TC (Bắt buộc: 09 TC, Tự chọn: 04 TC)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8"/>
        <w:gridCol w:w="2792"/>
        <w:gridCol w:w="540"/>
        <w:gridCol w:w="630"/>
        <w:gridCol w:w="630"/>
        <w:gridCol w:w="630"/>
        <w:gridCol w:w="810"/>
        <w:gridCol w:w="1080"/>
        <w:gridCol w:w="990"/>
        <w:gridCol w:w="117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hai khoáng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tri thứ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ên luận – KHM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 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7,8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nh toán lướ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ngôn ngữ tự nhiê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3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4 TC (Bắt buộc: 10 TC, Tự chọn: 04 TC)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1"/>
        <w:gridCol w:w="2788"/>
        <w:gridCol w:w="544"/>
        <w:gridCol w:w="630"/>
        <w:gridCol w:w="630"/>
        <w:gridCol w:w="630"/>
        <w:gridCol w:w="810"/>
        <w:gridCol w:w="1080"/>
        <w:gridCol w:w="989"/>
        <w:gridCol w:w="1169"/>
      </w:tblGrid>
      <w:tr>
        <w:trPr>
          <w:trHeight w:val="2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Khoa học máy tín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,</w:t>
            </w:r>
          </w:p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, CT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02 TC (Bắt buộc: 02 TC, Tự chọn: 00 TC)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9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90"/>
        <w:gridCol w:w="540"/>
        <w:gridCol w:w="630"/>
        <w:gridCol w:w="630"/>
        <w:gridCol w:w="630"/>
        <w:gridCol w:w="810"/>
        <w:gridCol w:w="1080"/>
        <w:gridCol w:w="990"/>
        <w:gridCol w:w="1170"/>
      </w:tblGrid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học phầ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ắt bu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ự chọ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ị giác máy tính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right="-7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TC N1</w:t>
            </w:r>
          </w:p>
          <w:p>
            <w:pPr>
              <w:pStyle w:val="Normal"/>
              <w:spacing w:lineRule="auto" w:line="240" w:before="0" w:after="0"/>
              <w:ind w:left="-83" w:right="-7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3" w:right="-7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hoặc</w:t>
            </w:r>
          </w:p>
          <w:p>
            <w:pPr>
              <w:pStyle w:val="Normal"/>
              <w:spacing w:lineRule="auto" w:line="240" w:before="0" w:after="0"/>
              <w:ind w:left="-83" w:right="-7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3" w:right="-7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4TC N2 +6TCN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2, CT3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hệ thống phân t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CT107, CT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 toàn hệ thống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 toàn &amp; bảo mậ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ình biên dị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6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ểu luận tốt nghiệp – Khoa họ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59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– Khoa họ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N1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Tổng: 10 TC (Bắt buộc: 10 TC, Tự chọn: 00 TC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993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18:00Z</dcterms:created>
  <dc:creator>Nguyen Cong Huy</dc:creator>
  <dc:description/>
  <cp:keywords/>
  <dc:language>en-US</dc:language>
  <cp:lastModifiedBy>User</cp:lastModifiedBy>
  <cp:lastPrinted>2012-09-04T11:24:00Z</cp:lastPrinted>
  <dcterms:modified xsi:type="dcterms:W3CDTF">2013-09-04T03:50:00Z</dcterms:modified>
  <cp:revision>7</cp:revision>
  <dc:subject/>
  <dc:title>KẾ HOẠCH HỌC TẬP MẪU K39</dc:title>
</cp:coreProperties>
</file>