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CHƯƠNG TRÌNH ĐÀO TẠO K.38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6"/>
          <w:szCs w:val="28"/>
        </w:rPr>
        <w:t>(Ban hành kèm theo Quyết định số:             ĐHCT, ngày         tháng 10 năm 2012)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b/>
          <w:bCs/>
          <w:sz w:val="22"/>
          <w:szCs w:val="22"/>
        </w:rPr>
        <w:t>Ngành học: Hệ thống thông tin</w:t>
        <w:tab/>
        <w:t xml:space="preserve">Chuyên ngành: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b/>
          <w:bCs/>
          <w:sz w:val="22"/>
          <w:szCs w:val="22"/>
        </w:rPr>
        <w:t>Mã ngành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2480104</w:t>
        <w:tab/>
        <w:t>Hệ đào tạo chính qui</w:t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Đơn vị quản lý: Khoa Công nghệ Thông tin &amp;TT</w:t>
        <w:tab/>
        <w:t xml:space="preserve">Bộ môn: Hệ Thống Thông Tin </w:t>
      </w:r>
    </w:p>
    <w:tbl>
      <w:tblPr>
        <w:tblW w:w="996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52"/>
        <w:gridCol w:w="3361"/>
        <w:gridCol w:w="540"/>
        <w:gridCol w:w="540"/>
        <w:gridCol w:w="540"/>
        <w:gridCol w:w="540"/>
        <w:gridCol w:w="540"/>
        <w:gridCol w:w="1620"/>
        <w:gridCol w:w="910"/>
      </w:tblGrid>
      <w:tr>
        <w:trPr>
          <w:tblHeader w:val="true"/>
          <w:trHeight w:val="7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ã số </w:t>
              <w:br/>
              <w:t>học</w:t>
              <w:br/>
              <w:t>phần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ố tín ch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ắt buộ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ự chọ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ố </w:t>
              <w:br/>
              <w:t>tiết</w:t>
              <w:br/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ố</w:t>
              <w:br/>
              <w:t>tiết</w:t>
              <w:br/>
              <w:t>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K thực hiện</w:t>
            </w:r>
          </w:p>
        </w:tc>
      </w:tr>
      <w:tr>
        <w:trPr>
          <w:trHeight w:val="263" w:hRule="atLeast"/>
        </w:trPr>
        <w:tc>
          <w:tcPr>
            <w:tcW w:w="9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hối kiến thức Giáo dục đại cương</w:t>
            </w:r>
          </w:p>
        </w:tc>
      </w:tr>
      <w:tr>
        <w:trPr>
          <w:trHeight w:val="22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áo dục quốc phò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ố trí theo nhóm ngàn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1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áo dục thể chất 1+2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+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1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TC nhómAVCB hoặc</w:t>
            </w:r>
          </w:p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óm</w:t>
            </w:r>
          </w:p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C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2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T8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3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T8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1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2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3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L0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ư tưởng Hồ Chí Mi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ường lối Cách mạng của ĐCSV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Vi – Tích phân 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0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Vi – Tích phân 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N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Xác suất thống kê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N0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Đại số tuyến tính &amp; Hình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CT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in học căn bản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CT0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T.Tin học căn bản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KL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áp luật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căn bản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ML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gi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XH0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ã hội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XH01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ăn bản &amp; lưu trữ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SP08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ơ sở văn hóa Việt N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SP0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âm lý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SP0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áo dụ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KT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nh tế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70" w:hRule="atLeast"/>
        </w:trPr>
        <w:tc>
          <w:tcPr>
            <w:tcW w:w="99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ộng : 53 TC (Bắt buộc 39 TC; Tự chọn 14 TC)</w:t>
            </w:r>
          </w:p>
        </w:tc>
      </w:tr>
      <w:tr>
        <w:trPr>
          <w:trHeight w:val="70" w:hRule="atLeast"/>
        </w:trPr>
        <w:tc>
          <w:tcPr>
            <w:tcW w:w="9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hối kiến thức cơ sở ngành         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án rời rạc 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ấu trúc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ến trúc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ệ điều hà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ạng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ập môn công nghệ phần mề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hướng đối tượng C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án rời rạc 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ân tích &amp; thiết kế thuật to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học lý thuyế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6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ôn ngữ mô hình hóa U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y hoạch tuyến tính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ương pháp tính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ô phỏng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ý thuyết xếp hà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ý thuyế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0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ế toán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ỹ thuật đồ hoạ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70" w:hRule="atLeast"/>
        </w:trPr>
        <w:tc>
          <w:tcPr>
            <w:tcW w:w="99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ộng : 35 TC (Bắt buộc 31 TC; Tự chọn 04 TC)</w:t>
            </w:r>
          </w:p>
        </w:tc>
      </w:tr>
      <w:tr>
        <w:trPr>
          <w:trHeight w:val="70" w:hRule="atLeast"/>
        </w:trPr>
        <w:tc>
          <w:tcPr>
            <w:tcW w:w="9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hối kiến thức chuyên ngành         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ệ cơ sở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CT1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CT1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Phân tích &amp; thiết kế hệ thống T.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CT1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ệ quản trị cơ sở dữ liệ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CT1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ập trình Web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6, CT1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o diện người – má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CT1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T45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ực tập thực tế -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≥</w:t>
            </w:r>
            <w:r>
              <w:rPr>
                <w:b/>
                <w:sz w:val="20"/>
                <w:szCs w:val="20"/>
              </w:rPr>
              <w:t>100 TC, CT109, CT430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(CT115 hoặc CT116 hoặc CT117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ản lý dự án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CT1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ên luận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80 T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ân tích hệ thống hướng đối tượ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CT1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hai khoáng dữ liệu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TN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toàn &amp; bảo mậ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ệ quản trị CSDLđa phương tiệ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h văn chuyên môn -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8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1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p văn chuyên môn - KH &amp; C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XH0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4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ương mại điện tử -CNT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5" w:right="-108" w:hanging="0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ương pháp NCKH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phần mềm mã nguồn m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59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n văn tốt nghiệp –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TC N1 </w:t>
            </w:r>
          </w:p>
          <w:p>
            <w:pPr>
              <w:pStyle w:val="Normal"/>
              <w:ind w:left="-108" w:right="-1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right="-1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hoặc </w:t>
            </w:r>
          </w:p>
          <w:p>
            <w:pPr>
              <w:pStyle w:val="Normal"/>
              <w:ind w:left="-108" w:right="-16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(4TC N2 +6TCN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10 T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61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ểu luận tốt nghiệp – Hệ thống thông tin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N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10 TC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3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hệ thống thông tin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N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ử lý ả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nhúng cơ bả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hệ thống thương mại Đ.T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3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toàn hệ thống &amp; an ninh m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4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2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về một hệ quản trị CSD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70" w:hRule="atLeast"/>
        </w:trPr>
        <w:tc>
          <w:tcPr>
            <w:tcW w:w="99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ộng : 47 TC (Bắt buộc: 31 TC; Tự chọn : 16 TC) </w:t>
            </w:r>
          </w:p>
        </w:tc>
      </w:tr>
      <w:tr>
        <w:trPr>
          <w:trHeight w:val="70" w:hRule="atLeast"/>
        </w:trPr>
        <w:tc>
          <w:tcPr>
            <w:tcW w:w="99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 xml:space="preserve">Tổng cộng: 135 TC (Bắt buộc: 101 TC; Tự chọn : 34 TC) 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bCs/>
          <w:i/>
          <w:sz w:val="20"/>
          <w:szCs w:val="16"/>
        </w:rPr>
        <w:t>(*): Các học phần điều kiện, không tính điểm trung bình chung</w:t>
      </w:r>
    </w:p>
    <w:p>
      <w:pPr>
        <w:pStyle w:val="Normal"/>
        <w:tabs>
          <w:tab w:val="clear" w:pos="720"/>
          <w:tab w:val="center" w:pos="1701" w:leader="none"/>
          <w:tab w:val="center" w:pos="4820" w:leader="none"/>
          <w:tab w:val="center" w:pos="7938" w:leader="none"/>
        </w:tabs>
        <w:spacing w:before="240" w:after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Ngày         tháng 10  năm 2012</w:t>
      </w:r>
    </w:p>
    <w:p>
      <w:pPr>
        <w:pStyle w:val="Normal"/>
        <w:tabs>
          <w:tab w:val="clear" w:pos="720"/>
          <w:tab w:val="center" w:pos="1418" w:leader="none"/>
          <w:tab w:val="center" w:pos="4536" w:leader="none"/>
          <w:tab w:val="center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hê duyệt của Ban Giám hiệu</w:t>
        <w:tab/>
        <w:t>Phê duyệt của HĐ.KHĐT</w:t>
        <w:tab/>
        <w:t>TRƯỞNG KHOA</w:t>
      </w:r>
    </w:p>
    <w:p>
      <w:pPr>
        <w:pStyle w:val="Normal"/>
        <w:tabs>
          <w:tab w:val="clear" w:pos="720"/>
          <w:tab w:val="center" w:pos="1418" w:leader="none"/>
          <w:tab w:val="center" w:pos="4536" w:leader="none"/>
          <w:tab w:val="center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HIỆU TRƯỞNG</w:t>
        <w:tab/>
        <w:t>CHỦ TỊCH</w:t>
        <w:tab/>
        <w:t>CÔNG NGHỆ THÔNG TIN &amp; T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book-Antiqu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3"/>
        </w:tabs>
        <w:ind w:left="453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FFFFFF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Nbook-Antiqua" w:hAnsi="VNbook-Antiqua" w:cs="VNbook-Antiqua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07:00Z</dcterms:created>
  <dc:creator>Administrator</dc:creator>
  <dc:description/>
  <cp:keywords/>
  <dc:language>en-US</dc:language>
  <cp:lastModifiedBy>User</cp:lastModifiedBy>
  <dcterms:modified xsi:type="dcterms:W3CDTF">2012-11-13T03:07:00Z</dcterms:modified>
  <cp:revision>3</cp:revision>
  <dc:subject/>
  <dc:title>CHƯƠNG TRÌNH ĐÀO TẠO </dc:title>
</cp:coreProperties>
</file>