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Ế HOẠCH HỌC TẬP MẪU K38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gành học: Hệ thống thông tin</w:t>
      </w:r>
    </w:p>
    <w:p>
      <w:pPr>
        <w:pStyle w:val="Normal"/>
        <w:rPr/>
      </w:pPr>
      <w:r>
        <w:rPr>
          <w:b/>
          <w:bCs/>
          <w:sz w:val="22"/>
          <w:szCs w:val="22"/>
        </w:rPr>
        <w:t>Mã ngành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2480104</w:t>
        <w:tab/>
        <w:tab/>
        <w:tab/>
        <w:tab/>
        <w:tab/>
        <w:t>Hệ đào tạo chính qui</w:t>
      </w:r>
    </w:p>
    <w:p>
      <w:pPr>
        <w:pStyle w:val="Normal"/>
        <w:spacing w:before="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Đơn vị quản lý: Khoa Công nghệ Thông tin &amp;TT</w:t>
        <w:tab/>
        <w:t xml:space="preserve">Bộ môn: Hệ Thống Thông Tin </w:t>
      </w:r>
    </w:p>
    <w:p>
      <w:pPr>
        <w:pStyle w:val="Normal"/>
        <w:spacing w:before="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85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852"/>
        <w:gridCol w:w="3361"/>
        <w:gridCol w:w="540"/>
        <w:gridCol w:w="540"/>
        <w:gridCol w:w="540"/>
        <w:gridCol w:w="540"/>
        <w:gridCol w:w="540"/>
        <w:gridCol w:w="1260"/>
        <w:gridCol w:w="960"/>
        <w:gridCol w:w="1200"/>
      </w:tblGrid>
      <w:tr>
        <w:trPr>
          <w:tblHeader w:val="true"/>
          <w:trHeight w:val="70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ã số </w:t>
              <w:br/>
              <w:t>học</w:t>
              <w:br/>
              <w:t>phần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ên học phầ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ố tín ch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ắt buộ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ự chọ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ố </w:t>
              <w:br/>
              <w:t>tiết</w:t>
              <w:br/>
              <w:t>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ố</w:t>
              <w:br/>
              <w:t>tiết</w:t>
              <w:br/>
              <w:t>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ọc kỳ đề ngh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K thực hiện</w:t>
            </w:r>
          </w:p>
        </w:tc>
      </w:tr>
      <w:tr>
        <w:trPr>
          <w:trHeight w:val="229" w:hRule="atLeast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ỌC KỲ 1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P0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áo dục quốc phòn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TN0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Vi – Tích phân A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T0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in học căn bản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T00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T.Tin học căn bản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ộ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  <w:t>12</w:t>
            </w:r>
            <w:r/>
            <w:r>
              <w:rPr>
                <w:sz w:val="20"/>
                <w:b/>
                <w:bCs/>
                <w:color w:val="FF0000"/>
                <w:lang w:val="en-US" w:eastAsia="en-US"/>
              </w:rPr>
              <w:fldChar w:fldCharType="end"/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C KỲ 2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0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ững nguyên lý cơ bản của CN Mác-Lênin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ập trình căn bản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0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ác suất thống kê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án rời rạc 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TN01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Đại số tuyến tính &amp; Hình họ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8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h văn căn bản 1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00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áp văn căn bản 1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Cộ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  <w:t>16</w:t>
            </w:r>
            <w:r/>
            <w:r>
              <w:rPr>
                <w:sz w:val="20"/>
                <w:b/>
                <w:bCs/>
                <w:color w:val="FF0000"/>
                <w:lang w:val="en-US" w:eastAsia="en-US"/>
              </w:rPr>
              <w:fldChar w:fldCharType="end"/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  <w:t>4</w:t>
            </w:r>
            <w:r/>
            <w:r>
              <w:rPr>
                <w:sz w:val="20"/>
                <w:b/>
                <w:bCs/>
                <w:color w:val="FF0000"/>
                <w:lang w:val="en-US" w:eastAsia="en-US"/>
              </w:rPr>
              <w:fldChar w:fldCharType="end"/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ỌC KỲ 3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80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h văn căn bản 2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T8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00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áp văn căn bản 2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0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ững nguyên lý cơ bản của CN Mác-Lênin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00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Tích phân A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N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ấu trúc dữ liệ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án rời rạc 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</w:t>
            </w:r>
          </w:p>
        </w:tc>
      </w:tr>
      <w:tr>
        <w:trPr>
          <w:trHeight w:val="229" w:hRule="atLeast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ộ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color w:val="FF0000"/>
                <w:sz w:val="20"/>
                <w:szCs w:val="20"/>
                <w:lang w:val="en-US" w:eastAsia="en-US"/>
              </w:rPr>
              <w:t>14</w:t>
            </w:r>
            <w:r/>
            <w:r>
              <w:rPr>
                <w:sz w:val="20"/>
                <w:b/>
                <w:szCs w:val="20"/>
                <w:color w:val="FF0000"/>
                <w:lang w:val="en-US" w:eastAsia="en-US"/>
              </w:rPr>
              <w:fldChar w:fldCharType="end"/>
            </w:r>
            <w:r>
              <w:rPr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OC KỲ 4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…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áo dục thể chất 1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80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h văn căn bản 3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T8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00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áp văn căn bản 3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0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ư tưởng Hồ Chí Mi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ến trúc máy tí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ập trình hướng đối tượng C+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ân tích &amp; thiết kế thuật toá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y hoạch tuyến tính - CN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hương pháp tính - CN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ô phỏng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ý thuyết xếp hà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ý thuyết thông 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ộ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OC KỲ 5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…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áo dục thể chất 2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1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ường lối Cách mạng của ĐCSV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L0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háp luật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ệ điều hà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ệ cơ sở dữ liệ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T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h văn chuyên môn - Tin họ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8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01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67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háp văn chuyên môn - KH &amp; C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XH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yên đề  ngôn ngữ  lập trình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yên đề  ngôn ngữ  lập trình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yên đề  ngôn ngữ  lập trình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CT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51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ỌC KỲ 6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ạng máy tí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hân tích &amp; thiết kế hệ thống T.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T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ệ quản trị cơ sở dữ liệu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T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ập môn công nghệ phần mề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00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ế toán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ỹ thuật đồ hoạ - CN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6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gôn ngữ mô hình hóa U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ML00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gic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XH02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ã hội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XH01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Văn bản &amp; lưu trữ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SP08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ơ sở văn hóa Việt N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SP00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âm lý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SP01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iáo dục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fr-FR"/>
              </w:rPr>
            </w:pPr>
            <w:r>
              <w:rPr>
                <w:bCs/>
                <w:sz w:val="20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" w:after="0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KT0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nh tế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Tổ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HOC KỲ 7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0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Quản lý dự án tin họ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T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2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ập trình Web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T106, CT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3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iên luận Hệ thống thông 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80 T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4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ương mại điện tử -CNT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2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1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ương pháp NCKH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0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át triển phần mềm mã nguồn m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hân tích hệ thống hướng đối tượ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T1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n học lý thuyế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T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Tổ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HOC KỲ 8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0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iao diện người – má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T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1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hai khoáng dữ liệu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N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1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n toàn &amp; bảo mật thông 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3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ệ quản trị CSDLđa phương tiệ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</w:t>
            </w:r>
          </w:p>
        </w:tc>
      </w:tr>
      <w:tr>
        <w:trPr>
          <w:trHeight w:val="229" w:hRule="atLeast"/>
          <w:cantSplit w:val="true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ổ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highlight w:val="yellow"/>
              </w:rPr>
            </w:pPr>
            <w:r>
              <w:rPr>
                <w:b/>
                <w:bCs/>
                <w:color w:val="FF0000"/>
                <w:sz w:val="20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HỌC KỲ HÈ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5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hực tập thực tế - Hệ thống thông 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00 TC, CT109, CT430 (CT115 hoặc CT116 hoặc CT117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hè 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H</w:t>
            </w:r>
          </w:p>
        </w:tc>
      </w:tr>
      <w:tr>
        <w:trPr>
          <w:trHeight w:val="117" w:hRule="atLeast"/>
          <w:cantSplit w:val="true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ổ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HOC KỲ 9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0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hát triển hệ thống thông 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1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ử lý ả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1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ập trình nhúng cơ bả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2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át triển hệ thống thương mại Đ.T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3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3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toàn hệ thống &amp; an ninh m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2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yên đề về một hệ quản trị CSD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6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ểu luận tốt nghiệp – Hệ thống thông 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110 TC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CT109, CT430 (CT115 hoặc CT116 hoặc CT117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59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n văn tốt nghiệp – Hệ thống thông 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110 TC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CT109, CT430 (CT115 hoặc CT116 hoặc CT117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ổ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Tổng cộng 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  <w:t>Bắt buộc :</w:t>
        <w:tab/>
        <w:t>101 TC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  <w:t>Tự chọn :</w:t>
        <w:tab/>
        <w:t xml:space="preserve">  34 TC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  <w:t>Cộng :</w:t>
        <w:tab/>
        <w:tab/>
        <w:t>135 TC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book-Antiqu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FF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FF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FF"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FFFFFF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FF0000"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22"/>
      <w:szCs w:val="22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VNbook-Antiqua" w:hAnsi="VNbook-Antiqua" w:cs="VNbook-Antiqua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15:00Z</dcterms:created>
  <dc:creator>Administrator</dc:creator>
  <dc:description/>
  <dc:language>en-US</dc:language>
  <cp:lastModifiedBy>Dell</cp:lastModifiedBy>
  <cp:lastPrinted>2010-04-13T07:50:00Z</cp:lastPrinted>
  <dcterms:modified xsi:type="dcterms:W3CDTF">2012-10-26T09:15:00Z</dcterms:modified>
  <cp:revision>2</cp:revision>
  <dc:subject/>
  <dc:title>CHƯƠNG TRÌNH ĐÀO TẠO</dc:title>
</cp:coreProperties>
</file>